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</w:rPr>
        <w:t>Договор</w:t>
      </w:r>
      <w:r>
        <w:rPr>
          <w:b/>
          <w:sz w:val="22"/>
          <w:szCs w:val="22"/>
          <w:lang w:val="en-US" w:eastAsia="en-US"/>
        </w:rPr>
        <w:t xml:space="preserve"> № ____</w:t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а оказание услуг</w:t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/>
      </w:pPr>
      <w:r>
        <w:rPr>
          <w:b/>
          <w:sz w:val="22"/>
          <w:szCs w:val="22"/>
        </w:rPr>
        <w:t>г. Петропавловск</w:t>
        <w:tab/>
        <w:tab/>
        <w:tab/>
        <w:tab/>
        <w:tab/>
        <w:tab/>
        <w:tab/>
        <w:t xml:space="preserve">             «___»___________ 20___г.</w:t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FreeSetC Plain;Times New Roman" w:hAnsi="FreeSetC Plain;Times New Roman" w:cs="FreeSetC Plain;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</w:r>
      <w:r>
        <w:rPr>
          <w:b/>
        </w:rPr>
        <w:t>АО «Северо-Казахстанская Распределительная Электросетевая Компания</w:t>
      </w:r>
      <w:r>
        <w:rPr>
          <w:b/>
          <w:bCs/>
          <w:sz w:val="22"/>
          <w:szCs w:val="22"/>
        </w:rPr>
        <w:t>» г. Петропавловск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«Заказчик»</w:t>
      </w:r>
      <w:r>
        <w:rPr>
          <w:sz w:val="22"/>
          <w:szCs w:val="22"/>
        </w:rPr>
        <w:t xml:space="preserve"> в лице Генерального директора Казановского А.А., </w:t>
      </w:r>
      <w:r>
        <w:rPr>
          <w:sz w:val="23"/>
          <w:szCs w:val="23"/>
        </w:rPr>
        <w:t>действующего на основании Устава,</w:t>
      </w:r>
      <w:r>
        <w:rPr>
          <w:sz w:val="22"/>
          <w:szCs w:val="22"/>
        </w:rPr>
        <w:t xml:space="preserve"> с одной стороны,</w:t>
      </w:r>
      <w:r>
        <w:rPr>
          <w:rFonts w:cs="FreeSetC Plain;Times New Roman" w:ascii="FreeSetC Plain;Times New Roman" w:hAnsi="FreeSetC Plain;Times New Roman"/>
          <w:sz w:val="22"/>
          <w:szCs w:val="22"/>
        </w:rPr>
        <w:t xml:space="preserve"> и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FreeSetC Plain;Times New Roman" w:cs="FreeSetC Plain;Times New Roman" w:ascii="FreeSetC Plain;Times New Roman" w:hAnsi="FreeSetC Plain;Times New Roman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______________________________ г. Петропавловск,</w:t>
      </w:r>
      <w:r>
        <w:rPr>
          <w:sz w:val="22"/>
          <w:szCs w:val="22"/>
        </w:rPr>
        <w:t xml:space="preserve"> именуемое в дальнейшем «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>», в лице директора _______________________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5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.</w:t>
      </w:r>
    </w:p>
    <w:p>
      <w:pPr>
        <w:pStyle w:val="Normal"/>
        <w:numPr>
          <w:ilvl w:val="1"/>
          <w:numId w:val="5"/>
        </w:numPr>
        <w:ind w:left="720" w:right="56" w:hanging="720"/>
        <w:jc w:val="both"/>
        <w:rPr/>
      </w:pPr>
      <w:r>
        <w:rPr>
          <w:sz w:val="22"/>
          <w:szCs w:val="22"/>
        </w:rPr>
        <w:t>Заказчик поручает, а Исполнитель принимает на себя обязательство выполнить услуги по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 xml:space="preserve">техническому обслуживанию установок системы  видеонаблюдения, контроля и управления доступа, обслуживания шлагбаума офиса «Северо-Казахстанская Распределительная Электросетевая Компания»  </w:t>
      </w:r>
      <w:r>
        <w:rPr>
          <w:sz w:val="22"/>
          <w:szCs w:val="22"/>
          <w:lang w:val="en-US" w:eastAsia="en-US"/>
        </w:rPr>
        <w:t xml:space="preserve">по адресу: г. Петропавловск, А.Шажимбаева, 144,   </w:t>
      </w:r>
      <w:r>
        <w:rPr>
          <w:sz w:val="22"/>
        </w:rPr>
        <w:t xml:space="preserve">далее по тексту «услуги» </w:t>
      </w:r>
      <w:r>
        <w:rPr>
          <w:sz w:val="22"/>
          <w:szCs w:val="22"/>
          <w:lang w:val="en-US" w:eastAsia="en-US"/>
        </w:rPr>
        <w:t xml:space="preserve">в соответствии </w:t>
      </w:r>
      <w:r>
        <w:rPr>
          <w:sz w:val="22"/>
          <w:szCs w:val="22"/>
        </w:rPr>
        <w:t>с условиями настоящего договора.</w:t>
      </w:r>
    </w:p>
    <w:p>
      <w:pPr>
        <w:pStyle w:val="Normal"/>
        <w:numPr>
          <w:ilvl w:val="1"/>
          <w:numId w:val="5"/>
        </w:numPr>
        <w:ind w:left="0"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Заказчик принимает на себя обязательство произвести оплату в соответствии с условиями настоящего договора.</w:t>
      </w:r>
    </w:p>
    <w:p>
      <w:pPr>
        <w:pStyle w:val="Normal"/>
        <w:numPr>
          <w:ilvl w:val="0"/>
          <w:numId w:val="5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услуг и порядок оплаты.</w:t>
      </w:r>
    </w:p>
    <w:p>
      <w:pPr>
        <w:pStyle w:val="Normal"/>
        <w:numPr>
          <w:ilvl w:val="1"/>
          <w:numId w:val="5"/>
        </w:numPr>
        <w:ind w:left="720" w:right="56" w:hanging="720"/>
        <w:jc w:val="both"/>
        <w:rPr>
          <w:sz w:val="22"/>
          <w:szCs w:val="22"/>
        </w:rPr>
      </w:pPr>
      <w:r>
        <w:rPr>
          <w:sz w:val="22"/>
          <w:szCs w:val="22"/>
        </w:rPr>
        <w:t>Стоимость услуг по настоящему договору определена на основании расчета стоимости  услуг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Стоимость не подлежит изменению в сторону увеличения с даты подписания настоящего договора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2.2. На момент  подписания  договора  стоимость  услуг, указанных в п.1.1. составляет в месяц _____________________________________ тенге с учетом НДС. Общая стоимость услуг по настоящему договору составляет ___________________________________________ тенге с учетом НДС. 12% НДС-_________________тенге. Стоимость услуг включает все затраты Исполнителя, связанные с исполнением настоящего договор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2.3. Заказчик осуществляет оплату по настоящему договору ежемесячно до 15 числа месяца следующего за расчетным, перечислением денежных средств на расчётный счёт Исполнителя, с даты подписания акта оказанных услуг на основании выставленного счета-фактуры.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4.Иные формы расчета и сроки оплаты  допускаются по письменному согласованию Сторон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2.5.В случае изменения расчетного счета Исполнителя, Исполнитель извещает об этом Заказчика в письменном виде.</w:t>
      </w:r>
    </w:p>
    <w:p>
      <w:pPr>
        <w:pStyle w:val="Normal"/>
        <w:ind w:right="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роки оказания услуг.</w:t>
      </w:r>
    </w:p>
    <w:p>
      <w:pPr>
        <w:pStyle w:val="TextBody"/>
        <w:tabs>
          <w:tab w:val="clear" w:pos="0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3.1. Сроки оказания услуг ежемесячно согласно оказанных услуг (Приложение №1). </w:t>
      </w:r>
    </w:p>
    <w:p>
      <w:pPr>
        <w:pStyle w:val="Normal"/>
        <w:numPr>
          <w:ilvl w:val="1"/>
          <w:numId w:val="4"/>
        </w:numPr>
        <w:ind w:left="360" w:right="5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дление срока оказания услуг имеет место в следующих случаях:</w:t>
      </w:r>
    </w:p>
    <w:p>
      <w:pPr>
        <w:pStyle w:val="Normal"/>
        <w:numPr>
          <w:ilvl w:val="2"/>
          <w:numId w:val="4"/>
        </w:numPr>
        <w:ind w:left="720" w:right="56" w:hanging="720"/>
        <w:jc w:val="both"/>
        <w:rPr>
          <w:sz w:val="22"/>
          <w:szCs w:val="22"/>
        </w:rPr>
      </w:pPr>
      <w:r>
        <w:rPr>
          <w:sz w:val="22"/>
          <w:szCs w:val="22"/>
        </w:rPr>
        <w:t>если имеют место форс-мажорные обстоятельства;</w:t>
      </w:r>
    </w:p>
    <w:p>
      <w:pPr>
        <w:pStyle w:val="Normal"/>
        <w:numPr>
          <w:ilvl w:val="2"/>
          <w:numId w:val="4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в иных случаях, признанных Заказчиком объективными и требующих дополнительных сроков.</w:t>
      </w:r>
    </w:p>
    <w:p>
      <w:pPr>
        <w:pStyle w:val="Normal"/>
        <w:numPr>
          <w:ilvl w:val="1"/>
          <w:numId w:val="4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е изменение срока должно быть оформлено сторонами путем подписания соответствующего дополнительного соглашения.</w:t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Исполнителя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4.1. Исполнитель обязан: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1.1. Обеспечить надлежащее и своевременное оказание всех услуг, предусмотренных настоящим договором; 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4.1.2. предоставлять всю необходимую информацию о ходе исполнения обязательств по первому требованию Заказчика;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4.1.3. исполнять полученные в ходе оказания услуг указания Заказчика по поводу оказания услуг по настоящему договору, если такие указания не противоречат условиям настоящего договора.</w:t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Заказчика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1. Заказчик обязан: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1.1. Оплатить Исполнителю оказанные по настоящему договору услуги в соответствии с условиями настоящего договора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2. 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производить плату за эмиссии в окружающую среду от оборудования, переданного Исполнителю в аренду, на основании переданных Исполнителем данных и выставлять ежемесячно Исполнителю. Плата за эмиссии от остального оборудования, установленного на территории Исполнителя, находится в зоне ответственности Исполнителя;    </w:t>
      </w:r>
    </w:p>
    <w:p>
      <w:pPr>
        <w:pStyle w:val="Normal"/>
        <w:numPr>
          <w:ilvl w:val="1"/>
          <w:numId w:val="4"/>
        </w:numPr>
        <w:ind w:left="0" w:right="56" w:hanging="0"/>
        <w:jc w:val="both"/>
        <w:rPr/>
      </w:pPr>
      <w:r>
        <w:rPr>
          <w:sz w:val="22"/>
          <w:szCs w:val="22"/>
        </w:rPr>
        <w:t>Заказчик или его уполномоченное лицо, всегда имеют доступ к Объекту или любому другому месту, где выполняются или будут оказываться услуги по настоящему договору.</w:t>
      </w:r>
    </w:p>
    <w:p>
      <w:pPr>
        <w:pStyle w:val="Normal"/>
        <w:numPr>
          <w:ilvl w:val="1"/>
          <w:numId w:val="4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имеет право: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5.3.1. Осуществлять контроль и надзор за ходом и качеством оказанных услуг, за соблюдением сроков их оказания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5.3.2. проверять состояние промышленной и экологической безопасности на объектах Исполнителя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2"/>
          <w:szCs w:val="22"/>
        </w:rPr>
        <w:t>5.3.4. запрещать эксплуатацию</w:t>
      </w:r>
      <w:r>
        <w:rPr>
          <w:color w:val="2B2B2B"/>
          <w:sz w:val="22"/>
          <w:szCs w:val="22"/>
        </w:rPr>
        <w:t xml:space="preserve"> </w:t>
      </w:r>
      <w:r>
        <w:rPr>
          <w:sz w:val="22"/>
          <w:szCs w:val="22"/>
        </w:rPr>
        <w:t>оборудования и производство работ при выявлении нарушений санитарно-эпидемиологического и экологического законодательства РК, которые создают угрозу жизни и здоровью работников, экологическому состоянию окружающей среды и могут привести к инциденту или аварии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3.5. Приостановить оказания услуг при обнаружении в ходе осуществления контроля и надзора за Оказанием услуг: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- при обнаружении в ходе осуществления контроля и надзора за оказанием услуг отступлений от условий настоящего договора, которые могут ухудшить качество услуг;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и не исполнении Исполнителем своих обязательств по исправлению услуг, выполненных с нарушением требований договорных документов или признанных Дефектом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900" w:leader="none"/>
        </w:tabs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Если Исполнитель оказывается неспособным оказать услугу до конца в соответствии со сметной документацией, Заказчик обязан направить замечания в письменном виде Исполнителю и приостановить работы в целом или их части до устранения причин.</w:t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и.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6.1. Исполнитель гарантирует, что для выполнения услуг по настоящему договору имеет необходимые разрешения и лицензии, выданные соответствующими компетентными органами, а также необходимые навыки, опыт и квалификацию.</w:t>
      </w:r>
    </w:p>
    <w:p>
      <w:pPr>
        <w:pStyle w:val="Normal"/>
        <w:numPr>
          <w:ilvl w:val="1"/>
          <w:numId w:val="4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итель гарантирует, что Услуга будет выполнена без Дефектов, снижающих её качество, что состав Услуги будет соответствовать требованиям настоящего договора, соответствующей нормативно-технической документации. Услуга, не соответствующая этим требованиям, в том числе содержащая необоснованные и несанкционированные изменения, признаётся Дефектной. </w:t>
      </w:r>
    </w:p>
    <w:p>
      <w:pPr>
        <w:pStyle w:val="Normal"/>
        <w:numPr>
          <w:ilvl w:val="1"/>
          <w:numId w:val="4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гарантирует высокое качество оказания услуг.</w:t>
      </w:r>
    </w:p>
    <w:p>
      <w:pPr>
        <w:pStyle w:val="Normal"/>
        <w:numPr>
          <w:ilvl w:val="1"/>
          <w:numId w:val="4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арантийный срок услуги - 12 месяцев с момента подписания Акта оказанных услуг. </w:t>
      </w:r>
    </w:p>
    <w:p>
      <w:pPr>
        <w:pStyle w:val="Normal"/>
        <w:numPr>
          <w:ilvl w:val="1"/>
          <w:numId w:val="4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й дефект, допущенный при оказании услуги по договору, Исполнитель устраняет за свой счёт в течение 5 дней с момента выявления недостатков.</w:t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сдачи выполненных услуг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Ежемесячно в течение 3 (трех) календарных дней по окончанию оказания услуг Исполнитель обязан предоставить Заказчику Акт оказанных услуг  по форме, согласованной с Заказчиком. Акт оказанных услуг  должен содержать полный перечень оказанных услуг, сроки оказания услуг, быть подписан руководителем Исполнителя и скреплен печатью предприятия. </w:t>
      </w:r>
    </w:p>
    <w:p>
      <w:pPr>
        <w:pStyle w:val="Normal"/>
        <w:numPr>
          <w:ilvl w:val="1"/>
          <w:numId w:val="4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, получивший сообщение Исполнителя о готовности  к сдаче услуг, обязан приступить к их приемке. Оформление Заказчиком Акта оказания услуг производиться путем подписания полномочными представителями Заказчика и скрепления печатью, и направления его в адрес Исполнителя.</w:t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с-мажор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: стихийных бедствий, военных действий, издание центральными органами государственной власти и  управления  нормативно-правовых  актов, запрещающих, либо приостанавливающих исполнение Сторонами договорных обязательств. Срок исполнения обязательств в таких случаях отодвигается соразмерно времени, в течение которого будут действовать такие обстоятельства. 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торона, для которой создалась невозможность исполнения обязательств по настоящему договору, обязана о наступлении и прекращении вышеуказанных  обстоятельств немедленно, однако, не позднее 5 дней с момента их наступления, в письменной форме известить другую Сторону. Несвоевременное извещение об обстоятельствах непреодолимой силы лишает соответствующую Сторону права ссылаться на них в будущем.</w:t>
      </w:r>
    </w:p>
    <w:p>
      <w:pPr>
        <w:pStyle w:val="Normal"/>
        <w:numPr>
          <w:ilvl w:val="1"/>
          <w:numId w:val="4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длежащим доказательством наличия форс-мажорных обстоятельств служит документ,  выданный соответствующими  компетентными органами.  </w:t>
      </w:r>
    </w:p>
    <w:p>
      <w:pPr>
        <w:pStyle w:val="Normal"/>
        <w:numPr>
          <w:ilvl w:val="1"/>
          <w:numId w:val="4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Если обстоятельства форс-мажора длятся более 6 (шести) месяцев, то Стороны обязаны согласовать условия расторжения настоящего договора с обязательным  проведением взаиморасчета в течение 10-ти дневного срока.</w:t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. За нарушение сроков оказания услуг, Исполнитель, по требованию Заказчика, уплачивает неустойку в размере 0,1% от стоимости договора за каждый день просрочки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плата пени и штрафов не освобождает Стороны от исполнения обязательств по настоящему договору. </w:t>
      </w:r>
    </w:p>
    <w:p>
      <w:pPr>
        <w:pStyle w:val="TextBody"/>
        <w:tabs>
          <w:tab w:val="left" w:pos="0" w:leader="none"/>
          <w:tab w:val="left" w:pos="284" w:leader="none"/>
          <w:tab w:val="left" w:pos="567" w:leader="none"/>
        </w:tabs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9.3. За отказ от оказания услуг по настоящему договору Исполнитель,  по требованию Заказчика, уплачивает штраф в размере 10% от суммы договора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а также все убытки Заказчика, связанные с расторжением настоящего договора и заключением нового договора с третьим лицом. Отказом от выполнения услуг являются случаи, когда Исполнитель не приступил к началу выполнения услуг по истечении 10 дней с даты истечения срока начала выполнения услуг, либо не завершил выполнение услуг по истечении более чем 10 дней с даты истечения срока выполнения услуг</w:t>
      </w:r>
      <w:r>
        <w:rPr>
          <w:b/>
          <w:bCs/>
          <w:sz w:val="22"/>
          <w:szCs w:val="22"/>
        </w:rPr>
        <w:t xml:space="preserve">.  </w:t>
      </w:r>
    </w:p>
    <w:p>
      <w:pPr>
        <w:pStyle w:val="TextBody"/>
        <w:tabs>
          <w:tab w:val="clear" w:pos="0"/>
          <w:tab w:val="left" w:pos="1080" w:leader="none"/>
        </w:tabs>
        <w:snapToGrid w:val="false"/>
        <w:ind w:right="0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9.4. </w:t>
      </w:r>
      <w:r>
        <w:rPr>
          <w:sz w:val="22"/>
          <w:szCs w:val="22"/>
        </w:rPr>
        <w:t>В случае предъявления контролирующими органами претензий и штрафов к Исполнителю, либо Заказчику, связанных с неисполнением Исполнителем законодательных требований, Исполнитель самостоятельно и полностью оплачивает все финансовые претензии и возмещает нанесенный материальный ущерб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зрешения споров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10.1. Заказчик и Исполнитель должны прилагать все усилия к тому, чтобы мирным путём разрешать в процессе переговоров все разногласия или споры, возникающие между ними по настоящему договору или в связи с ни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возможности разрешения разногласий путем переговоров, они подлежат рассмотрению в суде по месту нахождения Заказч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480" w:right="56" w:hanging="4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подписания и действует  с 01.01.2022г. по 31.12.2022г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1.2. Стороны могут расторгнуть договор досрочно в порядке, предусмотренном действующим законодательством РК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3. Односторонний отказ от настоящего договора допускается в случаях, предусмотренных действующим законодательством Республики Казахстан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4. Дополнительными причинами одностороннего отказа от настоящего договора по инициативе Заказчика является  однократное  нарушение Исполнителем сроков выполнения Работ,  не устранение Исполнителем выявленных дефектов в установленный срок, использование некачественных материалов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лучае одностороннего отказа от исполнения договора по инициативе Заказчика Исполнитель обязан возместить все убытки, возникшие у Заказчика в связи с односторонним  расторжением договора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5. При одностороннем отказе от договора либо досрочном расторжении договора сторона-инициатор должна предупредить об этом другую сторону не позднее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чем за</w:t>
      </w:r>
      <w:r>
        <w:rPr>
          <w:sz w:val="22"/>
          <w:szCs w:val="22"/>
          <w:lang w:val="en-US" w:eastAsia="en-US"/>
        </w:rPr>
        <w:t xml:space="preserve"> 15</w:t>
      </w:r>
      <w:r>
        <w:rPr>
          <w:sz w:val="22"/>
          <w:szCs w:val="22"/>
        </w:rPr>
        <w:t xml:space="preserve"> (пятнадцать) календарных дней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6. Расторжение настоящего договора и отказ от настоящего договора не исключают ответственности, предусмотренной для сторон настоящим договором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11.7. Настоящий договор составлен в двух экземплярах, имеющих одинаковую юридическую силу, один из которых, находится у Заказчика, второй – у Исполнителя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435" w:right="56" w:hanging="43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.</w:t>
        <w:tab/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6142990" cy="3227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990" cy="322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_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Heading"/>
                                    <w:ind w:left="0" w:hanging="0"/>
                                    <w:jc w:val="left"/>
                                    <w:rPr>
                                      <w:bCs w:val="false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2"/>
                                      <w:szCs w:val="22"/>
                                      <w:lang w:val="en-US"/>
                                    </w:rPr>
                                    <w:t>_________________</w:t>
                                  </w:r>
                                  <w:r>
                                    <w:rPr>
                                      <w:bCs w:val="false"/>
                                      <w:sz w:val="22"/>
                                      <w:szCs w:val="22"/>
                                    </w:rPr>
                                    <w:t>__________</w:t>
                                  </w:r>
                                </w:p>
                                <w:p>
                                  <w:pPr>
                                    <w:pStyle w:val="Heading"/>
                                    <w:ind w:left="0" w:hanging="0"/>
                                    <w:jc w:val="left"/>
                                    <w:rPr>
                                      <w:bCs w:val="false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                            </w:t>
                                  </w:r>
                                </w:p>
                                <w:p>
                                  <w:pPr>
                                    <w:pStyle w:val="Heading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ЗАКАЗЧ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АО «Северо-Казахстанская Распределительная Электросетевая Компания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г. Петропавловск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ул. А. Шажимбаева, 14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илиал АО «Народный Банк Казахстан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ИК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KZ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16010251000055213(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KZ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БИК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HSBKKZK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БЕ 1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БИН 99014000019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видетельство по НДС: серия 48001 №0004662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22 августа 2012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Heading"/>
                                    <w:ind w:left="0" w:hanging="0"/>
                                    <w:jc w:val="left"/>
                                    <w:rPr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___________________</w:t>
                                  </w:r>
                                  <w:r>
                                    <w:rPr>
                                      <w:bCs w:val="false"/>
                                      <w:sz w:val="22"/>
                                      <w:szCs w:val="22"/>
                                    </w:rPr>
                                    <w:t>Казановский А.А.</w:t>
                                  </w:r>
                                </w:p>
                                <w:p>
                                  <w:pPr>
                                    <w:pStyle w:val="Heading"/>
                                    <w:ind w:left="0" w:hanging="0"/>
                                    <w:jc w:val="left"/>
                                    <w:rPr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М 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pt;height:254.15pt;mso-wrap-distance-left:9pt;mso-wrap-distance-right:9pt;mso-wrap-distance-top:0pt;mso-wrap-distance-bottom:0pt;margin-top:2.95pt;mso-position-vertical-relative:text;margin-left:16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  <w:gridCol w:w="5171"/>
                      </w:tblGrid>
                      <w:tr>
                        <w:trPr/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ind w:left="360" w:hanging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Heading"/>
                              <w:ind w:left="0" w:hanging="0"/>
                              <w:jc w:val="left"/>
                              <w:rPr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>_________________</w:t>
                            </w:r>
                            <w:r>
                              <w:rPr>
                                <w:bCs w:val="false"/>
                                <w:sz w:val="22"/>
                                <w:szCs w:val="22"/>
                              </w:rPr>
                              <w:t>__________</w:t>
                            </w:r>
                          </w:p>
                          <w:p>
                            <w:pPr>
                              <w:pStyle w:val="Heading"/>
                              <w:ind w:left="0" w:hanging="0"/>
                              <w:jc w:val="left"/>
                              <w:rPr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Heading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ЗАКАЗЧИ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АО «Северо-Казахстанская Распределительная Электросетевая Компания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г. Петропавловск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ул. А. Шажимбаева, 14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лиал АО «Народный Банк Казахстан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ИК 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KZ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16010251000055213(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KZ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БИК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HSBKKZK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БЕ 1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БИН 99014000019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видетельство по НДС: серия 48001 №0004662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22 августа 2012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Heading"/>
                              <w:ind w:left="0" w:hanging="0"/>
                              <w:jc w:val="left"/>
                              <w:rPr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___________________</w:t>
                            </w:r>
                            <w:r>
                              <w:rPr>
                                <w:bCs w:val="false"/>
                                <w:sz w:val="22"/>
                                <w:szCs w:val="22"/>
                              </w:rPr>
                              <w:t>Казановский А.А.</w:t>
                            </w:r>
                          </w:p>
                          <w:p>
                            <w:pPr>
                              <w:pStyle w:val="Heading"/>
                              <w:ind w:left="0" w:hanging="0"/>
                              <w:jc w:val="left"/>
                              <w:rPr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М 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>Приложение №1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</w:t>
      </w:r>
      <w:r>
        <w:rPr>
          <w:b/>
          <w:sz w:val="22"/>
          <w:szCs w:val="22"/>
        </w:rPr>
        <w:t>к договору №_____ от «____»__________20      г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</w:t>
      </w:r>
      <w:r>
        <w:rPr>
          <w:b/>
          <w:sz w:val="22"/>
          <w:szCs w:val="22"/>
        </w:rPr>
        <w:t xml:space="preserve">между </w:t>
      </w:r>
      <w:r>
        <w:rPr>
          <w:b/>
          <w:color w:val="000000"/>
          <w:sz w:val="22"/>
          <w:szCs w:val="22"/>
        </w:rPr>
        <w:t xml:space="preserve">АО «Северо-Казахстанская                             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b/>
          <w:color w:val="000000"/>
          <w:sz w:val="22"/>
          <w:szCs w:val="22"/>
        </w:rPr>
        <w:t>Распределительная Электросетевая Компания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b/>
          <w:sz w:val="22"/>
          <w:szCs w:val="22"/>
        </w:rPr>
        <w:t xml:space="preserve">г. Петропавловск и __________________________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роки оказания услуг по техническому обслуживанию установок  системы видеонаблюдения,  контроля и управления доступа, обслуживания шлагбаума </w:t>
      </w:r>
    </w:p>
    <w:tbl>
      <w:tblPr>
        <w:tblW w:w="10575" w:type="dxa"/>
        <w:jc w:val="left"/>
        <w:tblInd w:w="-89" w:type="dxa"/>
        <w:tblLayout w:type="fixed"/>
        <w:tblCellMar>
          <w:top w:w="167" w:type="dxa"/>
          <w:left w:w="84" w:type="dxa"/>
          <w:bottom w:w="167" w:type="dxa"/>
          <w:right w:w="84" w:type="dxa"/>
        </w:tblCellMar>
      </w:tblPr>
      <w:tblGrid>
        <w:gridCol w:w="8448"/>
        <w:gridCol w:w="2127"/>
      </w:tblGrid>
      <w:tr>
        <w:trPr>
          <w:trHeight w:val="305" w:hRule="atLeast"/>
        </w:trPr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ность обслуживания</w:t>
            </w:r>
          </w:p>
        </w:tc>
      </w:tr>
      <w:tr>
        <w:trPr>
          <w:trHeight w:val="472" w:hRule="atLeast"/>
        </w:trPr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тоспособности составных частей системы видеонаблюдения:  видеорегистраторов, клиентских устройств, мониторов, видеокамер, блоков пит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, до 25 числа.</w:t>
            </w:r>
          </w:p>
        </w:tc>
      </w:tr>
      <w:tr>
        <w:trPr>
          <w:trHeight w:val="342" w:hRule="atLeast"/>
        </w:trPr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осмотр составных частей станций системы видеонаблюдения на отсутствие механических повреждений, коррозии, грязи, прочности креплений и т.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, до 25 числа.</w:t>
            </w:r>
          </w:p>
        </w:tc>
      </w:tr>
      <w:tr>
        <w:trPr>
          <w:trHeight w:val="30" w:hRule="atLeast"/>
        </w:trPr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системных параметров, проверка настроек видеорегистратора, видеосерв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, до 25 числа.</w:t>
            </w:r>
          </w:p>
        </w:tc>
      </w:tr>
      <w:tr>
        <w:trPr>
          <w:trHeight w:val="542" w:hRule="atLeast"/>
        </w:trPr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сточников питания, измерение напряжения в контрольных точках, измерение напряжения на аккумуляторах, измерение тока нагрузки, измерение тока заряда аккумуляторных батарей, целостность и соответствие номиналов предохранител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, до 25 числа.</w:t>
            </w:r>
          </w:p>
        </w:tc>
      </w:tr>
      <w:tr>
        <w:trPr>
          <w:trHeight w:val="188" w:hRule="atLeast"/>
        </w:trPr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внешнего состояния и чистка аппаратуры без вскрытия блоков и монтаж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, до 25 числа.</w:t>
            </w:r>
          </w:p>
        </w:tc>
      </w:tr>
      <w:tr>
        <w:trPr>
          <w:trHeight w:val="416" w:hRule="atLeast"/>
        </w:trPr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ыли/грязи с внутренних узлов оборудования видеорегистратора, видеосервер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, до 25 числа.</w:t>
            </w:r>
          </w:p>
        </w:tc>
      </w:tr>
      <w:tr>
        <w:trPr>
          <w:trHeight w:val="428" w:hRule="atLeast"/>
        </w:trPr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загрязнения с поверхности защитных кожухов видеокамер, в том числе удаление факторов природного характера (паутина, наледь и т.д.) на корпусах видеокам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, до 25 числа и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еобходимости</w:t>
            </w:r>
          </w:p>
        </w:tc>
      </w:tr>
      <w:tr>
        <w:trPr>
          <w:trHeight w:val="358" w:hRule="atLeast"/>
        </w:trPr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уальный осмотр соединений/устранение окисления с конта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, до 25 числа.</w:t>
            </w:r>
          </w:p>
        </w:tc>
      </w:tr>
      <w:tr>
        <w:trPr>
          <w:trHeight w:val="160" w:hRule="atLeast"/>
        </w:trPr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узлов на герметич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, до 25 числа.</w:t>
            </w:r>
          </w:p>
        </w:tc>
      </w:tr>
      <w:tr>
        <w:trPr>
          <w:trHeight w:val="762" w:hRule="atLeast"/>
        </w:trPr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отработки функции «день-ночь» при смене времени дня камерами видеонаблю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, до 25 числа.</w:t>
            </w:r>
          </w:p>
        </w:tc>
      </w:tr>
      <w:tr>
        <w:trPr>
          <w:trHeight w:val="230" w:hRule="atLeast"/>
        </w:trPr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  целостности соединительных линии кабельных трасс и при необходимости их восстанов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, до 25 числа.</w:t>
            </w:r>
          </w:p>
        </w:tc>
      </w:tr>
      <w:tr>
        <w:trPr>
          <w:trHeight w:val="27" w:hRule="atLeast"/>
        </w:trPr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Оперативное исправление неисправности системы при аварийных ситуациях (срок реагирования – 8 рабочих часов, исключая выходные и праздничные дн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еобходимости</w:t>
            </w:r>
          </w:p>
        </w:tc>
      </w:tr>
      <w:tr>
        <w:trPr>
          <w:trHeight w:val="148" w:hRule="atLeast"/>
        </w:trPr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 угла обзора видеокамеры (юстировка видеокамер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еобходимости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При выполнении ремонтных работ, требующих дополнительной подготовки или масштабных восстановительных мероприятий, срок реагирования может быть увеличен до нескольких суток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гламент  технического обслуживания систем контроля и управления доступом, шлагбаума</w:t>
      </w:r>
    </w:p>
    <w:tbl>
      <w:tblPr>
        <w:tblW w:w="10574" w:type="dxa"/>
        <w:jc w:val="left"/>
        <w:tblInd w:w="-89" w:type="dxa"/>
        <w:tblLayout w:type="fixed"/>
        <w:tblCellMar>
          <w:top w:w="167" w:type="dxa"/>
          <w:left w:w="84" w:type="dxa"/>
          <w:bottom w:w="167" w:type="dxa"/>
          <w:right w:w="84" w:type="dxa"/>
        </w:tblCellMar>
      </w:tblPr>
      <w:tblGrid>
        <w:gridCol w:w="8448"/>
        <w:gridCol w:w="2126"/>
      </w:tblGrid>
      <w:tr>
        <w:trPr/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услу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ность обслуживания</w:t>
            </w:r>
          </w:p>
        </w:tc>
      </w:tr>
      <w:tr>
        <w:trPr/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оверка  работоспособности программного обеспечения СК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</w:tr>
      <w:tr>
        <w:trPr/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осмотр составных СКУД на отсутствие механических повреждений, коррозии, грязи, прочности креплений и т.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</w:tr>
      <w:tr>
        <w:trPr/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сточников питания, измерение напряжения в контрольных точках, измерение напряжения на аккумуляторах, измерение тока нагрузки, измерение тока заряда аккумуляторных батарей, целостность и соответствие номиналов предохранител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</w:tr>
      <w:tr>
        <w:trPr/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внешнего состояния и чистка аппаратуры без вскрытия блоков и монтаж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</w:tr>
      <w:tr>
        <w:trPr/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уальный осмотр соединений/устранение окисления с конт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</w:tr>
      <w:tr>
        <w:trPr/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узлов на герметич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</w:tr>
      <w:tr>
        <w:trPr/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  целостности соединительных линии кабельных трасс и при необходимости их восстанов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</w:tr>
      <w:tr>
        <w:trPr/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ое копирование базы данных СК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</w:tr>
      <w:tr>
        <w:trPr/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Оперативное исправление неисправности системы при аварийных ситуациях (срок реагирования – 8 рабочих часов, исключая выходные и праздничные дн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еобходимости</w:t>
            </w:r>
          </w:p>
        </w:tc>
      </w:tr>
    </w:tbl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b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При выполнении ремонтных работ, требующих дополнительной подготовки или масштабных восстановительных мероприятий, срок реагирования может быть увеличен до нескольких суток.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Heading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6142990" cy="32277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990" cy="322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_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Heading"/>
                                    <w:ind w:left="0" w:hanging="0"/>
                                    <w:jc w:val="left"/>
                                    <w:rPr>
                                      <w:bCs w:val="false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2"/>
                                      <w:szCs w:val="22"/>
                                      <w:lang w:val="en-US"/>
                                    </w:rPr>
                                    <w:t>_________________</w:t>
                                  </w:r>
                                  <w:r>
                                    <w:rPr>
                                      <w:bCs w:val="false"/>
                                      <w:sz w:val="22"/>
                                      <w:szCs w:val="22"/>
                                    </w:rPr>
                                    <w:t>__________</w:t>
                                  </w:r>
                                </w:p>
                                <w:p>
                                  <w:pPr>
                                    <w:pStyle w:val="Heading"/>
                                    <w:ind w:left="0" w:hanging="0"/>
                                    <w:jc w:val="left"/>
                                    <w:rPr>
                                      <w:bCs w:val="false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                            </w:t>
                                  </w:r>
                                </w:p>
                                <w:p>
                                  <w:pPr>
                                    <w:pStyle w:val="Heading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ЗАКАЗЧ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АО «Северо-Казахстанская Распределительная Электросетевая Компания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г. Петропавловск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ул. А. Шажимбаева, 14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илиал АО «Народный Банк Казахстан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ИК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KZ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16010251000055213(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KZ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БИК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HSBKKZK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БЕ 1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БИН 99014000019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видетельство по НДС: серия 48001 №0004662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22 августа 2012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Heading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___________________</w:t>
                                  </w:r>
                                  <w:r>
                                    <w:rPr>
                                      <w:bCs w:val="false"/>
                                      <w:sz w:val="22"/>
                                      <w:szCs w:val="22"/>
                                    </w:rPr>
                                    <w:t>Казановский А.А.</w:t>
                                  </w:r>
                                </w:p>
                                <w:p>
                                  <w:pPr>
                                    <w:pStyle w:val="Heading"/>
                                    <w:ind w:left="0" w:hanging="0"/>
                                    <w:jc w:val="left"/>
                                    <w:rPr>
                                      <w:b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2"/>
                                      <w:szCs w:val="22"/>
                                    </w:rPr>
                                    <w:t>М 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pt;height:254.15pt;mso-wrap-distance-left:9pt;mso-wrap-distance-right:9pt;mso-wrap-distance-top:0pt;mso-wrap-distance-bottom:0pt;margin-top:2.95pt;mso-position-vertical-relative:text;margin-left:16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  <w:gridCol w:w="5171"/>
                      </w:tblGrid>
                      <w:tr>
                        <w:trPr/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ind w:left="360" w:hanging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Heading"/>
                              <w:ind w:left="0" w:hanging="0"/>
                              <w:jc w:val="left"/>
                              <w:rPr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>_________________</w:t>
                            </w:r>
                            <w:r>
                              <w:rPr>
                                <w:bCs w:val="false"/>
                                <w:sz w:val="22"/>
                                <w:szCs w:val="22"/>
                              </w:rPr>
                              <w:t>__________</w:t>
                            </w:r>
                          </w:p>
                          <w:p>
                            <w:pPr>
                              <w:pStyle w:val="Heading"/>
                              <w:ind w:left="0" w:hanging="0"/>
                              <w:jc w:val="left"/>
                              <w:rPr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Heading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ЗАКАЗЧИ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АО «Северо-Казахстанская Распределительная Электросетевая Компания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г. Петропавловск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ул. А. Шажимбаева, 14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лиал АО «Народный Банк Казахстан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ИК 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KZ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16010251000055213(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KZ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БИК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HSBKKZK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БЕ 1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БИН 99014000019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видетельство по НДС: серия 48001 №0004662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22 августа 2012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Heading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___________________</w:t>
                            </w:r>
                            <w:r>
                              <w:rPr>
                                <w:bCs w:val="false"/>
                                <w:sz w:val="22"/>
                                <w:szCs w:val="22"/>
                              </w:rPr>
                              <w:t>Казановский А.А.</w:t>
                            </w:r>
                          </w:p>
                          <w:p>
                            <w:pPr>
                              <w:pStyle w:val="Heading"/>
                              <w:ind w:left="0" w:hanging="0"/>
                              <w:jc w:val="left"/>
                              <w:rPr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М 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851" w:right="70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eeSetC Plain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480" w:hanging="48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59"/>
      <w:ind w:firstLine="700"/>
      <w:jc w:val="both"/>
      <w:outlineLvl w:val="0"/>
    </w:pPr>
    <w:rPr>
      <w:b/>
      <w:bCs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b w:val="false"/>
      <w:color w:val="000000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>
      <w:b w:val="false"/>
      <w:color w:val="000000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ind w:left="9912" w:hanging="0"/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86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6:30:00Z</dcterms:created>
  <dc:creator>tec-juristkonsult</dc:creator>
  <dc:description/>
  <cp:keywords/>
  <dc:language>en-US</dc:language>
  <cp:lastModifiedBy>Баймаканова Диана Андреевна</cp:lastModifiedBy>
  <cp:lastPrinted>2020-02-03T11:03:00Z</cp:lastPrinted>
  <dcterms:modified xsi:type="dcterms:W3CDTF">2021-12-06T06:31:00Z</dcterms:modified>
  <cp:revision>4</cp:revision>
  <dc:subject/>
  <dc:title>Договор</dc:title>
</cp:coreProperties>
</file>